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3393507620"/>
      <w:bookmarkStart w:id="1" w:name="__Fieldmark__0_3393507620"/>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3393507620"/>
      <w:bookmarkStart w:id="3" w:name="__Fieldmark__1_3393507620"/>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3393507620"/>
      <w:bookmarkStart w:id="5" w:name="__Fieldmark__2_3393507620"/>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3393507620"/>
      <w:bookmarkStart w:id="7" w:name="__Fieldmark__3_3393507620"/>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3393507620"/>
      <w:bookmarkStart w:id="9" w:name="__Fieldmark__4_3393507620"/>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Name and title of the Signatory</w:t>
        <w:tab/>
        <w:tab/>
        <w:tab/>
      </w:r>
      <w:r>
        <w:rPr>
          <w:rFonts w:cs="Open Sans" w:ascii="Open Sans" w:hAnsi="Open Sans"/>
          <w:color w:val="17365D"/>
          <w:szCs w:val="22"/>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58:00Z</dcterms:created>
  <dc:creator>AlessandraPala</dc:creator>
  <dc:description/>
  <cp:keywords/>
  <dc:language>en-US</dc:language>
  <cp:lastModifiedBy>Calina Simona Ene</cp:lastModifiedBy>
  <dcterms:modified xsi:type="dcterms:W3CDTF">2022-06-15T12:15:00Z</dcterms:modified>
  <cp:revision>8</cp:revision>
  <dc:subject/>
  <dc:title>Co-financing Statement for Project Partners applying for ERDF / IPA funding under the SEE Transnational Programme</dc:title>
</cp:coreProperties>
</file>